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8" w:space="0" w:color="000000" w:shadow="1"/>
          <w:left w:val="single" w:sz="8" w:space="0" w:color="000000" w:shadow="1"/>
          <w:bottom w:val="single" w:sz="8" w:space="0" w:color="000000" w:shadow="1"/>
          <w:right w:val="single" w:sz="8" w:space="0" w:color="000000" w:shadow="1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9570</wp:posOffset>
                </wp:positionH>
                <wp:positionV relativeFrom="page">
                  <wp:posOffset>6200140</wp:posOffset>
                </wp:positionV>
                <wp:extent cx="10048875" cy="797560"/>
                <wp:effectExtent l="6985" t="6350" r="5715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797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9.1pt;margin-top:488.2pt;width:791.2pt;height:62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jc w:val="center"/>
        <w:rPr/>
        <w:framePr w:w="6460" w:h="491" w:x="4617" w:y="657" w:hSpace="0" w:vSpace="0" w:wrap="notBeside" w:vAnchor="page" w:hAnchor="page" w:hRule="exact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</w:pPr>
      <w:r>
        <w:rPr>
          <w:rFonts w:ascii="Arial" w:hAnsi="Arial"/>
          <w:b/>
          <w:color w:val="000000"/>
          <w:sz w:val="27"/>
        </w:rPr>
        <w:t>Analitička kartica potrošačkih jedin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jc w:val="center"/>
        <w:rPr/>
        <w:framePr w:w="6300" w:h="360" w:x="4647" w:y="12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 xml:space="preserve">Fiskalna godina: </w:t>
      </w:r>
      <w:r>
        <w:rPr>
          <w:rFonts w:ascii="Arial" w:hAnsi="Arial"/>
          <w:b/>
          <w:color w:val="000000"/>
          <w:sz w:val="23"/>
        </w:rPr>
        <w:t>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Br. nal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Dat. odob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344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40" w:x="896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Žiro rač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1100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Naziv ban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40" w:x="716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60" w:h="221" w:x="1472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Izn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554" w:h="240" w:x="567" w:y="208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1.4.20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8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1.249,6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11007" w:y="2613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9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9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.746,3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6286-9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9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408" w:x="344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OIKOS -ODRŽ.RAZVOJ DOO BUDVA PROJEKAT ADRIA MOVE I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9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2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37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2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2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2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1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2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2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2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9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2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5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5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5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5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5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5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5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5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5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7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7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7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700-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7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7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7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7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2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7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0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1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0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0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700-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0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0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0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0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2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0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2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,0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2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2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2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2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2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2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2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2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5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3,7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5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11007" w:y="4551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5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5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5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5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5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3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5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8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.522,7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8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8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8879-7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8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25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8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VODAKOM DO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8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8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3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8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0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.647,0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0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11007" w:y="5061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0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5367-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0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0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elektrodistribu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0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0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3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0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3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3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3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3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3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3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3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3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3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5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0,1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5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5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6-9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5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5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5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5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3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5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8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8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8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8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05-7-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8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8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8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8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3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8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0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0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0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IKŠIĆ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0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5160-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0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0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Zavod za gluv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0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0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3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0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3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3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11007" w:y="6336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3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5160-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3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63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3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Zavod za gluv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3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3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3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3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5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5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11007" w:y="6591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5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1-76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5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5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5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5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3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5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8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8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11007" w:y="6846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8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1-76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8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8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8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8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3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8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1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1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1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167-1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1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9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1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O MON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1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1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9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1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3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.4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3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3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8439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3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3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F.K. "GRBALJ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3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3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3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3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6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6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6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11286-3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6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6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Z Morinj klub ribolovaca "AMA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6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6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3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6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8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8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8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64100-9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8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8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K RIS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8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8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3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8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1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3,3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1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1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544700-3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1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1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"PAPIR - SERVIS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1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1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4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1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3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73,4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3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3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544700-3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3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3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"PAPIR - SERVIS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3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3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4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3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6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17,1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6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6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14111-3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6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6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SVICOM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6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6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4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6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8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61,8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8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8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437730-7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8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8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NEGOJEVIĆ DO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8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8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4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8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230" w:x="8727" w:y="91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Ukupno na dan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80" w:h="230" w:x="10407" w:y="91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1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510" w:h="230" w:x="12807" w:y="91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68.180,0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8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Br. nal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8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Dat. odob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3447" w:y="98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40" w:x="8967" w:y="98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Žiro rač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11007" w:y="98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Naziv ban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40" w:x="7167" w:y="98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60" w:h="221" w:x="14727" w:y="98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Izn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554" w:h="240" w:x="567" w:y="95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2.4.20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87" w:y="98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0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0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0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0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0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0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0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4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0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3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3,6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3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3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3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3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3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3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4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3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5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5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5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5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5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5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5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4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5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87" w:y="1114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 od 4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69570</wp:posOffset>
                </wp:positionH>
                <wp:positionV relativeFrom="page">
                  <wp:posOffset>1477010</wp:posOffset>
                </wp:positionV>
                <wp:extent cx="10048875" cy="4524375"/>
                <wp:effectExtent l="6985" t="6985" r="5715" b="571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452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29.1pt;margin-top:116.3pt;width:791.2pt;height:356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69570</wp:posOffset>
                </wp:positionH>
                <wp:positionV relativeFrom="page">
                  <wp:posOffset>6362065</wp:posOffset>
                </wp:positionV>
                <wp:extent cx="10049510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00.95pt" to="820.35pt,500.9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69570</wp:posOffset>
                </wp:positionH>
                <wp:positionV relativeFrom="page">
                  <wp:posOffset>1638935</wp:posOffset>
                </wp:positionV>
                <wp:extent cx="10049510" cy="0"/>
                <wp:effectExtent l="6985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29.05pt" to="820.35pt,129.0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69570</wp:posOffset>
                </wp:positionH>
                <wp:positionV relativeFrom="page">
                  <wp:posOffset>6868160</wp:posOffset>
                </wp:positionV>
                <wp:extent cx="10049510" cy="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40.8pt" to="820.35pt,540.8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69570</wp:posOffset>
                </wp:positionH>
                <wp:positionV relativeFrom="page">
                  <wp:posOffset>6706235</wp:posOffset>
                </wp:positionV>
                <wp:extent cx="10049510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28.05pt" to="820.35pt,528.0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69570</wp:posOffset>
                </wp:positionH>
                <wp:positionV relativeFrom="page">
                  <wp:posOffset>6544310</wp:posOffset>
                </wp:positionV>
                <wp:extent cx="10049510" cy="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15.3pt" to="820.35pt,515.3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69570</wp:posOffset>
                </wp:positionH>
                <wp:positionV relativeFrom="page">
                  <wp:posOffset>5804535</wp:posOffset>
                </wp:positionV>
                <wp:extent cx="10049510" cy="0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57.05pt" to="820.35pt,457.0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69570</wp:posOffset>
                </wp:positionH>
                <wp:positionV relativeFrom="page">
                  <wp:posOffset>5642610</wp:posOffset>
                </wp:positionV>
                <wp:extent cx="10049510" cy="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44.3pt" to="820.35pt,444.3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69570</wp:posOffset>
                </wp:positionH>
                <wp:positionV relativeFrom="page">
                  <wp:posOffset>5480685</wp:posOffset>
                </wp:positionV>
                <wp:extent cx="10049510" cy="0"/>
                <wp:effectExtent l="6985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31.55pt" to="820.35pt,431.55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69570</wp:posOffset>
                </wp:positionH>
                <wp:positionV relativeFrom="page">
                  <wp:posOffset>5318760</wp:posOffset>
                </wp:positionV>
                <wp:extent cx="10049510" cy="0"/>
                <wp:effectExtent l="6985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18.8pt" to="820.35pt,418.8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69570</wp:posOffset>
                </wp:positionH>
                <wp:positionV relativeFrom="page">
                  <wp:posOffset>5156835</wp:posOffset>
                </wp:positionV>
                <wp:extent cx="10049510" cy="0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06.05pt" to="820.35pt,406.0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69570</wp:posOffset>
                </wp:positionH>
                <wp:positionV relativeFrom="page">
                  <wp:posOffset>4994910</wp:posOffset>
                </wp:positionV>
                <wp:extent cx="10049510" cy="0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93.3pt" to="820.35pt,393.3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69570</wp:posOffset>
                </wp:positionH>
                <wp:positionV relativeFrom="page">
                  <wp:posOffset>4832985</wp:posOffset>
                </wp:positionV>
                <wp:extent cx="10049510" cy="0"/>
                <wp:effectExtent l="6985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80.55pt" to="820.35pt,380.55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69570</wp:posOffset>
                </wp:positionH>
                <wp:positionV relativeFrom="page">
                  <wp:posOffset>4671060</wp:posOffset>
                </wp:positionV>
                <wp:extent cx="10049510" cy="0"/>
                <wp:effectExtent l="6985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67.8pt" to="820.35pt,367.8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69570</wp:posOffset>
                </wp:positionH>
                <wp:positionV relativeFrom="page">
                  <wp:posOffset>4509135</wp:posOffset>
                </wp:positionV>
                <wp:extent cx="10049510" cy="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55.05pt" to="820.35pt,355.05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69570</wp:posOffset>
                </wp:positionH>
                <wp:positionV relativeFrom="page">
                  <wp:posOffset>4347210</wp:posOffset>
                </wp:positionV>
                <wp:extent cx="10049510" cy="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42.3pt" to="820.35pt,342.3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69570</wp:posOffset>
                </wp:positionH>
                <wp:positionV relativeFrom="page">
                  <wp:posOffset>4185285</wp:posOffset>
                </wp:positionV>
                <wp:extent cx="10049510" cy="0"/>
                <wp:effectExtent l="6985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29.55pt" to="820.35pt,329.55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69570</wp:posOffset>
                </wp:positionH>
                <wp:positionV relativeFrom="page">
                  <wp:posOffset>4023360</wp:posOffset>
                </wp:positionV>
                <wp:extent cx="10049510" cy="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16.8pt" to="820.35pt,316.8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69570</wp:posOffset>
                </wp:positionH>
                <wp:positionV relativeFrom="page">
                  <wp:posOffset>3861435</wp:posOffset>
                </wp:positionV>
                <wp:extent cx="10049510" cy="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04.05pt" to="820.35pt,304.05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69570</wp:posOffset>
                </wp:positionH>
                <wp:positionV relativeFrom="page">
                  <wp:posOffset>3699510</wp:posOffset>
                </wp:positionV>
                <wp:extent cx="10049510" cy="0"/>
                <wp:effectExtent l="6985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91.3pt" to="820.35pt,291.3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69570</wp:posOffset>
                </wp:positionH>
                <wp:positionV relativeFrom="page">
                  <wp:posOffset>3537585</wp:posOffset>
                </wp:positionV>
                <wp:extent cx="10049510" cy="0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78.55pt" to="820.35pt,278.5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69570</wp:posOffset>
                </wp:positionH>
                <wp:positionV relativeFrom="page">
                  <wp:posOffset>3375660</wp:posOffset>
                </wp:positionV>
                <wp:extent cx="10049510" cy="0"/>
                <wp:effectExtent l="6985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65.8pt" to="820.35pt,265.8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69570</wp:posOffset>
                </wp:positionH>
                <wp:positionV relativeFrom="page">
                  <wp:posOffset>3213735</wp:posOffset>
                </wp:positionV>
                <wp:extent cx="10049510" cy="0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53.05pt" to="820.35pt,253.0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69570</wp:posOffset>
                </wp:positionH>
                <wp:positionV relativeFrom="page">
                  <wp:posOffset>3051810</wp:posOffset>
                </wp:positionV>
                <wp:extent cx="10049510" cy="0"/>
                <wp:effectExtent l="6985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40.3pt" to="820.35pt,240.3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69570</wp:posOffset>
                </wp:positionH>
                <wp:positionV relativeFrom="page">
                  <wp:posOffset>2889885</wp:posOffset>
                </wp:positionV>
                <wp:extent cx="10049510" cy="0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27.55pt" to="820.35pt,227.5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69570</wp:posOffset>
                </wp:positionH>
                <wp:positionV relativeFrom="page">
                  <wp:posOffset>2727960</wp:posOffset>
                </wp:positionV>
                <wp:extent cx="10049510" cy="0"/>
                <wp:effectExtent l="6985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14.8pt" to="820.35pt,214.8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69570</wp:posOffset>
                </wp:positionH>
                <wp:positionV relativeFrom="page">
                  <wp:posOffset>2566035</wp:posOffset>
                </wp:positionV>
                <wp:extent cx="10049510" cy="0"/>
                <wp:effectExtent l="6985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02.05pt" to="820.35pt,202.0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69570</wp:posOffset>
                </wp:positionH>
                <wp:positionV relativeFrom="page">
                  <wp:posOffset>2404110</wp:posOffset>
                </wp:positionV>
                <wp:extent cx="10049510" cy="0"/>
                <wp:effectExtent l="6985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89.3pt" to="820.35pt,189.3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69570</wp:posOffset>
                </wp:positionH>
                <wp:positionV relativeFrom="page">
                  <wp:posOffset>2242185</wp:posOffset>
                </wp:positionV>
                <wp:extent cx="10049510" cy="0"/>
                <wp:effectExtent l="6985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76.55pt" to="820.35pt,176.5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69570</wp:posOffset>
                </wp:positionH>
                <wp:positionV relativeFrom="page">
                  <wp:posOffset>2080260</wp:posOffset>
                </wp:positionV>
                <wp:extent cx="10049510" cy="0"/>
                <wp:effectExtent l="6350" t="6350" r="6985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63.8pt" to="820.35pt,163.8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69570</wp:posOffset>
                </wp:positionH>
                <wp:positionV relativeFrom="page">
                  <wp:posOffset>1821180</wp:posOffset>
                </wp:positionV>
                <wp:extent cx="10049510" cy="0"/>
                <wp:effectExtent l="6985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43.4pt" to="820.35pt,143.4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284" w:gutter="0" w:header="0" w:top="567" w:footer="0" w:bottom="56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69570</wp:posOffset>
                </wp:positionH>
                <wp:positionV relativeFrom="page">
                  <wp:posOffset>2931160</wp:posOffset>
                </wp:positionV>
                <wp:extent cx="10048875" cy="4066540"/>
                <wp:effectExtent l="6985" t="6350" r="5715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4066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" stroked="t" o:allowincell="f" style="position:absolute;margin-left:29.1pt;margin-top:230.8pt;width:791.2pt;height:3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3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700-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4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3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700-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3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4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66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05-94509-7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BOKA UN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5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230" w:x="8727" w:y="18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Ukupno na dan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80" w:h="230" w:x="10407" w:y="18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2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510" w:h="230" w:x="12807" w:y="18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606,8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4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Br. nal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4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Dat. odob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3447" w:y="24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40" w:x="8967" w:y="24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Žiro rač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11007" w:y="24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Naziv ban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40" w:x="7167" w:y="24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60" w:h="221" w:x="14727" w:y="24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Izn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554" w:h="240" w:x="567" w:y="21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3.4.20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87" w:y="24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7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,7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7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7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6-9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7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7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7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7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4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7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9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1,3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9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9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6-9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9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9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9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9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9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9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2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2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11007" w:y="3228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2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1-76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2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2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NIKŠIĆ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2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2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3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2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4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8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4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4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700-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4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4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4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4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3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4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3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2659-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415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"SHOP COMMERCE INTERNATIONAL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5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230" w:x="8727" w:y="39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Ukupno na dan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80" w:h="230" w:x="10407" w:y="39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3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510" w:h="230" w:x="12807" w:y="39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38,0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6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Br. nal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6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Dat. odob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3447" w:y="46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40" w:x="8967" w:y="46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Žiro rač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11007" w:y="46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Naziv ban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40" w:x="7167" w:y="46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60" w:h="221" w:x="14727" w:y="46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Izn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554" w:h="240" w:x="567" w:y="4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.4.20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87" w:y="46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9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586,0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9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9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9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9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9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9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9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1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4,1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1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1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1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1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1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1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9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1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4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3.774,5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4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4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4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4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4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4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9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4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6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59,1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6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OMERCIJALNA BANKA BUD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6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5-4872-7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6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2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6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EDITERAN EXPRES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6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6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9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6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9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9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9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9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9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1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408" w:x="3447" w:y="59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GLAVNI OPŠ.RAČUN TREZORA-BLAGAJNA-ČE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9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9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9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9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3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51,5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3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3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NIKŠIĆ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3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6011-8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3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1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3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 AIRLIN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3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3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3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5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175,4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5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5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5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5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5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5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1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5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2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8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49,8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8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8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11764-9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8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27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8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Z Kot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8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8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5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8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0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32,7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0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0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8082-4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0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27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0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Z Dobro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0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0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5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0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3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018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3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3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272700-7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3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27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3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Z Ris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3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3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5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3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6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3.494,5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6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6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6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6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6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6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5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6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8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.039,7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8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8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8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8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8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8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1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8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1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5,3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1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1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6-9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1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1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1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1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4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1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3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84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3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3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3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3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3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3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4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3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6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88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6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6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6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6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6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6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4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6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8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86,1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8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8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700-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8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8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8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8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5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8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1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1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1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1-76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1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1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NIKŠIĆ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1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1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5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1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3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43,1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3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3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3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3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3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3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5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3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14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5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9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14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9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9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9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9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9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9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5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9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1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14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1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1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1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1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1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1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5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1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4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14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4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4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4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4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4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4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5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4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6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09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6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6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6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6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6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6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5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6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87" w:y="1114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2 od 4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69570</wp:posOffset>
                </wp:positionH>
                <wp:positionV relativeFrom="page">
                  <wp:posOffset>1543685</wp:posOffset>
                </wp:positionV>
                <wp:extent cx="10048875" cy="1188720"/>
                <wp:effectExtent l="6985" t="6350" r="5715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118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" stroked="t" o:allowincell="f" style="position:absolute;margin-left:29.1pt;margin-top:121.55pt;width:791.2pt;height:93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69570</wp:posOffset>
                </wp:positionH>
                <wp:positionV relativeFrom="page">
                  <wp:posOffset>500380</wp:posOffset>
                </wp:positionV>
                <wp:extent cx="10048875" cy="844550"/>
                <wp:effectExtent l="6985" t="6350" r="5715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844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" stroked="t" o:allowincell="f" style="position:absolute;margin-left:29.1pt;margin-top:39.4pt;width:791.2pt;height:66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69570</wp:posOffset>
                </wp:positionH>
                <wp:positionV relativeFrom="page">
                  <wp:posOffset>3093085</wp:posOffset>
                </wp:positionV>
                <wp:extent cx="10049510" cy="0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43.55pt" to="820.35pt,243.5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69570</wp:posOffset>
                </wp:positionH>
                <wp:positionV relativeFrom="page">
                  <wp:posOffset>1705610</wp:posOffset>
                </wp:positionV>
                <wp:extent cx="10049510" cy="0"/>
                <wp:effectExtent l="6985" t="6350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34.3pt" to="820.35pt,134.3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69570</wp:posOffset>
                </wp:positionH>
                <wp:positionV relativeFrom="page">
                  <wp:posOffset>6934835</wp:posOffset>
                </wp:positionV>
                <wp:extent cx="10049510" cy="0"/>
                <wp:effectExtent l="6350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46.05pt" to="820.35pt,546.0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69570</wp:posOffset>
                </wp:positionH>
                <wp:positionV relativeFrom="page">
                  <wp:posOffset>6772910</wp:posOffset>
                </wp:positionV>
                <wp:extent cx="10049510" cy="0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33.3pt" to="820.35pt,533.3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69570</wp:posOffset>
                </wp:positionH>
                <wp:positionV relativeFrom="page">
                  <wp:posOffset>6610985</wp:posOffset>
                </wp:positionV>
                <wp:extent cx="10049510" cy="0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20.55pt" to="820.35pt,520.5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69570</wp:posOffset>
                </wp:positionH>
                <wp:positionV relativeFrom="page">
                  <wp:posOffset>6449060</wp:posOffset>
                </wp:positionV>
                <wp:extent cx="10049510" cy="0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07.8pt" to="820.35pt,507.8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69570</wp:posOffset>
                </wp:positionH>
                <wp:positionV relativeFrom="page">
                  <wp:posOffset>6287135</wp:posOffset>
                </wp:positionV>
                <wp:extent cx="10049510" cy="0"/>
                <wp:effectExtent l="6350" t="6350" r="6985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95.05pt" to="820.35pt,495.0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69570</wp:posOffset>
                </wp:positionH>
                <wp:positionV relativeFrom="page">
                  <wp:posOffset>6125210</wp:posOffset>
                </wp:positionV>
                <wp:extent cx="10049510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82.3pt" to="820.35pt,482.3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69570</wp:posOffset>
                </wp:positionH>
                <wp:positionV relativeFrom="page">
                  <wp:posOffset>5963285</wp:posOffset>
                </wp:positionV>
                <wp:extent cx="10049510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69.55pt" to="820.35pt,469.5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69570</wp:posOffset>
                </wp:positionH>
                <wp:positionV relativeFrom="page">
                  <wp:posOffset>5801360</wp:posOffset>
                </wp:positionV>
                <wp:extent cx="10049510" cy="0"/>
                <wp:effectExtent l="6350" t="6350" r="6985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56.8pt" to="820.35pt,456.8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69570</wp:posOffset>
                </wp:positionH>
                <wp:positionV relativeFrom="page">
                  <wp:posOffset>5639435</wp:posOffset>
                </wp:positionV>
                <wp:extent cx="10049510" cy="0"/>
                <wp:effectExtent l="6350" t="6350" r="6985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44.05pt" to="820.35pt,444.0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69570</wp:posOffset>
                </wp:positionH>
                <wp:positionV relativeFrom="page">
                  <wp:posOffset>5477510</wp:posOffset>
                </wp:positionV>
                <wp:extent cx="10049510" cy="0"/>
                <wp:effectExtent l="6350" t="6350" r="6985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31.3pt" to="820.35pt,431.3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69570</wp:posOffset>
                </wp:positionH>
                <wp:positionV relativeFrom="page">
                  <wp:posOffset>5315585</wp:posOffset>
                </wp:positionV>
                <wp:extent cx="10049510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18.55pt" to="820.35pt,418.5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69570</wp:posOffset>
                </wp:positionH>
                <wp:positionV relativeFrom="page">
                  <wp:posOffset>5153660</wp:posOffset>
                </wp:positionV>
                <wp:extent cx="10049510" cy="0"/>
                <wp:effectExtent l="6985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05.8pt" to="820.35pt,405.8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69570</wp:posOffset>
                </wp:positionH>
                <wp:positionV relativeFrom="page">
                  <wp:posOffset>4991735</wp:posOffset>
                </wp:positionV>
                <wp:extent cx="10049510" cy="0"/>
                <wp:effectExtent l="6985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93.05pt" to="820.35pt,393.0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69570</wp:posOffset>
                </wp:positionH>
                <wp:positionV relativeFrom="page">
                  <wp:posOffset>4829810</wp:posOffset>
                </wp:positionV>
                <wp:extent cx="10049510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80.3pt" to="820.35pt,380.3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69570</wp:posOffset>
                </wp:positionH>
                <wp:positionV relativeFrom="page">
                  <wp:posOffset>4667885</wp:posOffset>
                </wp:positionV>
                <wp:extent cx="10049510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67.55pt" to="820.35pt,367.5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69570</wp:posOffset>
                </wp:positionH>
                <wp:positionV relativeFrom="page">
                  <wp:posOffset>4505960</wp:posOffset>
                </wp:positionV>
                <wp:extent cx="10049510" cy="0"/>
                <wp:effectExtent l="6985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54.8pt" to="820.35pt,354.8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69570</wp:posOffset>
                </wp:positionH>
                <wp:positionV relativeFrom="page">
                  <wp:posOffset>4344035</wp:posOffset>
                </wp:positionV>
                <wp:extent cx="10049510" cy="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42.05pt" to="820.35pt,342.0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69570</wp:posOffset>
                </wp:positionH>
                <wp:positionV relativeFrom="page">
                  <wp:posOffset>4182110</wp:posOffset>
                </wp:positionV>
                <wp:extent cx="10049510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29.3pt" to="820.35pt,329.3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69570</wp:posOffset>
                </wp:positionH>
                <wp:positionV relativeFrom="page">
                  <wp:posOffset>4020185</wp:posOffset>
                </wp:positionV>
                <wp:extent cx="10049510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16.55pt" to="820.35pt,316.5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69570</wp:posOffset>
                </wp:positionH>
                <wp:positionV relativeFrom="page">
                  <wp:posOffset>3761105</wp:posOffset>
                </wp:positionV>
                <wp:extent cx="10049510" cy="0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96.15pt" to="820.35pt,296.1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69570</wp:posOffset>
                </wp:positionH>
                <wp:positionV relativeFrom="page">
                  <wp:posOffset>3599180</wp:posOffset>
                </wp:positionV>
                <wp:extent cx="10049510" cy="0"/>
                <wp:effectExtent l="6985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83.4pt" to="820.35pt,283.4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69570</wp:posOffset>
                </wp:positionH>
                <wp:positionV relativeFrom="page">
                  <wp:posOffset>3437255</wp:posOffset>
                </wp:positionV>
                <wp:extent cx="10049510" cy="0"/>
                <wp:effectExtent l="6350" t="6350" r="6985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70.65pt" to="820.35pt,270.6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69570</wp:posOffset>
                </wp:positionH>
                <wp:positionV relativeFrom="page">
                  <wp:posOffset>3275330</wp:posOffset>
                </wp:positionV>
                <wp:extent cx="10049510" cy="0"/>
                <wp:effectExtent l="6350" t="6350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57.9pt" to="820.35pt,257.9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69570</wp:posOffset>
                </wp:positionH>
                <wp:positionV relativeFrom="page">
                  <wp:posOffset>2535555</wp:posOffset>
                </wp:positionV>
                <wp:extent cx="10049510" cy="0"/>
                <wp:effectExtent l="6985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99.65pt" to="820.35pt,199.6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69570</wp:posOffset>
                </wp:positionH>
                <wp:positionV relativeFrom="page">
                  <wp:posOffset>2373630</wp:posOffset>
                </wp:positionV>
                <wp:extent cx="10049510" cy="0"/>
                <wp:effectExtent l="6350" t="6350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86.9pt" to="820.35pt,186.9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69570</wp:posOffset>
                </wp:positionH>
                <wp:positionV relativeFrom="page">
                  <wp:posOffset>2211705</wp:posOffset>
                </wp:positionV>
                <wp:extent cx="10049510" cy="0"/>
                <wp:effectExtent l="6985" t="6350" r="6350" b="635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74.15pt" to="820.35pt,174.1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69570</wp:posOffset>
                </wp:positionH>
                <wp:positionV relativeFrom="page">
                  <wp:posOffset>2049780</wp:posOffset>
                </wp:positionV>
                <wp:extent cx="10049510" cy="0"/>
                <wp:effectExtent l="6350" t="6350" r="6985" b="635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61.4pt" to="820.35pt,161.4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69570</wp:posOffset>
                </wp:positionH>
                <wp:positionV relativeFrom="page">
                  <wp:posOffset>1887855</wp:posOffset>
                </wp:positionV>
                <wp:extent cx="10049510" cy="0"/>
                <wp:effectExtent l="6985" t="6350" r="6350" b="635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48.65pt" to="820.35pt,148.6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69570</wp:posOffset>
                </wp:positionH>
                <wp:positionV relativeFrom="page">
                  <wp:posOffset>1148080</wp:posOffset>
                </wp:positionV>
                <wp:extent cx="10049510" cy="0"/>
                <wp:effectExtent l="6350" t="6350" r="6985" b="6350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90.4pt" to="820.35pt,90.4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69570</wp:posOffset>
                </wp:positionH>
                <wp:positionV relativeFrom="page">
                  <wp:posOffset>986155</wp:posOffset>
                </wp:positionV>
                <wp:extent cx="10049510" cy="0"/>
                <wp:effectExtent l="6350" t="6350" r="6350" b="6350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77.65pt" to="820.35pt,77.6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69570</wp:posOffset>
                </wp:positionH>
                <wp:positionV relativeFrom="page">
                  <wp:posOffset>824230</wp:posOffset>
                </wp:positionV>
                <wp:extent cx="10049510" cy="0"/>
                <wp:effectExtent l="6350" t="6350" r="6350" b="6350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64.9pt" to="820.35pt,64.9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69570</wp:posOffset>
                </wp:positionH>
                <wp:positionV relativeFrom="page">
                  <wp:posOffset>662305</wp:posOffset>
                </wp:positionV>
                <wp:extent cx="10049510" cy="0"/>
                <wp:effectExtent l="6350" t="6350" r="6350" b="6350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2.15pt" to="820.35pt,52.1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284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69570</wp:posOffset>
                </wp:positionH>
                <wp:positionV relativeFrom="page">
                  <wp:posOffset>500380</wp:posOffset>
                </wp:positionV>
                <wp:extent cx="10048875" cy="6350000"/>
                <wp:effectExtent l="6985" t="6350" r="5715" b="6350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6350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" stroked="t" o:allowincell="f" style="position:absolute;margin-left:29.1pt;margin-top:39.4pt;width:791.2pt;height:499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64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5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37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700-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5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19,5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700-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6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01,8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6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6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6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.693,3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6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11007" w:y="2573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6-6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6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916,6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05-110996-8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26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JKP KOT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6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916,6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05-110996-8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26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JKP KOT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6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05-1046-3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26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JKP KOT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6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11007" w:y="3593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6-6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6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11007" w:y="3848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6-6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7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11007" w:y="4103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6-6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7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11007" w:y="4358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6-6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7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448,7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1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5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.526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3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4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OPORTUNITI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40-6201-69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OPORTUNITI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4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11007" w:y="5633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1-76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NIKŠIĆ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4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4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11007" w:y="6143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1-76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4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05-7-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4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4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11007" w:y="6908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1-76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4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11007" w:y="7163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1-76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4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11007" w:y="7418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1-76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4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.029,8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5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.628,6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5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1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46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1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1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1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1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1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1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1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1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9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4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2.568,9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4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4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4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4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4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4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2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4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0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6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.969,7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6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6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6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6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6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6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3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6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587,2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3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.564,9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1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4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2.990,9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4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4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4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14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4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4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4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4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7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566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7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7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7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15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7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7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7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7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9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88,9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9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9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9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19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9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9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9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9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2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6.158,7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2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2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2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17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2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2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2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2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230" w:x="8727" w:y="104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Ukupno na dan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80" w:h="230" w:x="10407" w:y="104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.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510" w:h="230" w:x="12807" w:y="104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98.514,7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87" w:y="1114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3 od 4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369570</wp:posOffset>
                </wp:positionH>
                <wp:positionV relativeFrom="page">
                  <wp:posOffset>6653530</wp:posOffset>
                </wp:positionV>
                <wp:extent cx="10049510" cy="0"/>
                <wp:effectExtent l="6350" t="6350" r="6985" b="6350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23.9pt" to="820.35pt,523.9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69570</wp:posOffset>
                </wp:positionH>
                <wp:positionV relativeFrom="page">
                  <wp:posOffset>6491605</wp:posOffset>
                </wp:positionV>
                <wp:extent cx="10049510" cy="0"/>
                <wp:effectExtent l="6350" t="6350" r="6350" b="6350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11.15pt" to="820.35pt,511.1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69570</wp:posOffset>
                </wp:positionH>
                <wp:positionV relativeFrom="page">
                  <wp:posOffset>6329680</wp:posOffset>
                </wp:positionV>
                <wp:extent cx="10049510" cy="0"/>
                <wp:effectExtent l="6350" t="6350" r="6350" b="6350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98.4pt" to="820.35pt,498.4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69570</wp:posOffset>
                </wp:positionH>
                <wp:positionV relativeFrom="page">
                  <wp:posOffset>6167755</wp:posOffset>
                </wp:positionV>
                <wp:extent cx="10049510" cy="0"/>
                <wp:effectExtent l="6350" t="6350" r="6350" b="6350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85.65pt" to="820.35pt,485.65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69570</wp:posOffset>
                </wp:positionH>
                <wp:positionV relativeFrom="page">
                  <wp:posOffset>6005830</wp:posOffset>
                </wp:positionV>
                <wp:extent cx="10049510" cy="0"/>
                <wp:effectExtent l="6350" t="6350" r="6985" b="6350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72.9pt" to="820.35pt,472.9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69570</wp:posOffset>
                </wp:positionH>
                <wp:positionV relativeFrom="page">
                  <wp:posOffset>5843905</wp:posOffset>
                </wp:positionV>
                <wp:extent cx="10049510" cy="0"/>
                <wp:effectExtent l="6350" t="6350" r="6350" b="6350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60.15pt" to="820.35pt,460.15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69570</wp:posOffset>
                </wp:positionH>
                <wp:positionV relativeFrom="page">
                  <wp:posOffset>5681980</wp:posOffset>
                </wp:positionV>
                <wp:extent cx="10049510" cy="0"/>
                <wp:effectExtent l="6350" t="6350" r="6350" b="6350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47.4pt" to="820.35pt,447.4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69570</wp:posOffset>
                </wp:positionH>
                <wp:positionV relativeFrom="page">
                  <wp:posOffset>5520055</wp:posOffset>
                </wp:positionV>
                <wp:extent cx="10049510" cy="0"/>
                <wp:effectExtent l="6985" t="6350" r="6350" b="6350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34.65pt" to="820.35pt,434.65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69570</wp:posOffset>
                </wp:positionH>
                <wp:positionV relativeFrom="page">
                  <wp:posOffset>5358130</wp:posOffset>
                </wp:positionV>
                <wp:extent cx="10049510" cy="0"/>
                <wp:effectExtent l="6350" t="6350" r="6350" b="6350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21.9pt" to="820.35pt,421.9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69570</wp:posOffset>
                </wp:positionH>
                <wp:positionV relativeFrom="page">
                  <wp:posOffset>5196205</wp:posOffset>
                </wp:positionV>
                <wp:extent cx="10049510" cy="0"/>
                <wp:effectExtent l="6985" t="6350" r="6350" b="6350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09.15pt" to="820.35pt,409.15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69570</wp:posOffset>
                </wp:positionH>
                <wp:positionV relativeFrom="page">
                  <wp:posOffset>5034280</wp:posOffset>
                </wp:positionV>
                <wp:extent cx="10049510" cy="0"/>
                <wp:effectExtent l="6350" t="6350" r="6350" b="6350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96.4pt" to="820.35pt,396.4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69570</wp:posOffset>
                </wp:positionH>
                <wp:positionV relativeFrom="page">
                  <wp:posOffset>4872355</wp:posOffset>
                </wp:positionV>
                <wp:extent cx="10049510" cy="0"/>
                <wp:effectExtent l="6350" t="6350" r="6350" b="6350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83.65pt" to="820.35pt,383.6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369570</wp:posOffset>
                </wp:positionH>
                <wp:positionV relativeFrom="page">
                  <wp:posOffset>4710430</wp:posOffset>
                </wp:positionV>
                <wp:extent cx="10049510" cy="0"/>
                <wp:effectExtent l="6350" t="6350" r="6350" b="6350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70.9pt" to="820.35pt,370.9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69570</wp:posOffset>
                </wp:positionH>
                <wp:positionV relativeFrom="page">
                  <wp:posOffset>4548505</wp:posOffset>
                </wp:positionV>
                <wp:extent cx="10049510" cy="0"/>
                <wp:effectExtent l="6985" t="6350" r="6350" b="6350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58.15pt" to="820.35pt,358.1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69570</wp:posOffset>
                </wp:positionH>
                <wp:positionV relativeFrom="page">
                  <wp:posOffset>4386580</wp:posOffset>
                </wp:positionV>
                <wp:extent cx="10049510" cy="0"/>
                <wp:effectExtent l="6350" t="6350" r="6350" b="6350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45.4pt" to="820.35pt,345.4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69570</wp:posOffset>
                </wp:positionH>
                <wp:positionV relativeFrom="page">
                  <wp:posOffset>4224655</wp:posOffset>
                </wp:positionV>
                <wp:extent cx="10049510" cy="0"/>
                <wp:effectExtent l="6350" t="6350" r="6350" b="6350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32.65pt" to="820.35pt,332.6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69570</wp:posOffset>
                </wp:positionH>
                <wp:positionV relativeFrom="page">
                  <wp:posOffset>4062730</wp:posOffset>
                </wp:positionV>
                <wp:extent cx="10049510" cy="0"/>
                <wp:effectExtent l="6350" t="6350" r="6350" b="6350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19.9pt" to="820.35pt,319.9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69570</wp:posOffset>
                </wp:positionH>
                <wp:positionV relativeFrom="page">
                  <wp:posOffset>3900805</wp:posOffset>
                </wp:positionV>
                <wp:extent cx="10049510" cy="0"/>
                <wp:effectExtent l="6985" t="6350" r="6350" b="6350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07.15pt" to="820.35pt,307.1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69570</wp:posOffset>
                </wp:positionH>
                <wp:positionV relativeFrom="page">
                  <wp:posOffset>3738880</wp:posOffset>
                </wp:positionV>
                <wp:extent cx="10049510" cy="0"/>
                <wp:effectExtent l="6350" t="6350" r="6985" b="6350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94.4pt" to="820.35pt,294.4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69570</wp:posOffset>
                </wp:positionH>
                <wp:positionV relativeFrom="page">
                  <wp:posOffset>3576955</wp:posOffset>
                </wp:positionV>
                <wp:extent cx="10049510" cy="0"/>
                <wp:effectExtent l="6350" t="6350" r="6350" b="6350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81.65pt" to="820.35pt,281.6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69570</wp:posOffset>
                </wp:positionH>
                <wp:positionV relativeFrom="page">
                  <wp:posOffset>3415030</wp:posOffset>
                </wp:positionV>
                <wp:extent cx="10049510" cy="0"/>
                <wp:effectExtent l="6985" t="6350" r="6350" b="6350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68.9pt" to="820.35pt,268.9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69570</wp:posOffset>
                </wp:positionH>
                <wp:positionV relativeFrom="page">
                  <wp:posOffset>3253105</wp:posOffset>
                </wp:positionV>
                <wp:extent cx="10049510" cy="0"/>
                <wp:effectExtent l="6350" t="6350" r="6350" b="6350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56.15pt" to="820.35pt,256.1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69570</wp:posOffset>
                </wp:positionH>
                <wp:positionV relativeFrom="page">
                  <wp:posOffset>3091180</wp:posOffset>
                </wp:positionV>
                <wp:extent cx="10049510" cy="0"/>
                <wp:effectExtent l="6985" t="6350" r="6350" b="6350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43.4pt" to="820.35pt,243.4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69570</wp:posOffset>
                </wp:positionH>
                <wp:positionV relativeFrom="page">
                  <wp:posOffset>2929255</wp:posOffset>
                </wp:positionV>
                <wp:extent cx="10049510" cy="0"/>
                <wp:effectExtent l="6350" t="6350" r="6350" b="6350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30.65pt" to="820.35pt,230.6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369570</wp:posOffset>
                </wp:positionH>
                <wp:positionV relativeFrom="page">
                  <wp:posOffset>2767330</wp:posOffset>
                </wp:positionV>
                <wp:extent cx="10049510" cy="0"/>
                <wp:effectExtent l="6350" t="6350" r="6985" b="6350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17.9pt" to="820.35pt,217.9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369570</wp:posOffset>
                </wp:positionH>
                <wp:positionV relativeFrom="page">
                  <wp:posOffset>2605405</wp:posOffset>
                </wp:positionV>
                <wp:extent cx="10049510" cy="0"/>
                <wp:effectExtent l="6350" t="6350" r="6350" b="6350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05.15pt" to="820.35pt,205.1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369570</wp:posOffset>
                </wp:positionH>
                <wp:positionV relativeFrom="page">
                  <wp:posOffset>2443480</wp:posOffset>
                </wp:positionV>
                <wp:extent cx="10049510" cy="0"/>
                <wp:effectExtent l="6985" t="6350" r="6350" b="6350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92.4pt" to="820.35pt,192.4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369570</wp:posOffset>
                </wp:positionH>
                <wp:positionV relativeFrom="page">
                  <wp:posOffset>2281555</wp:posOffset>
                </wp:positionV>
                <wp:extent cx="10049510" cy="0"/>
                <wp:effectExtent l="6985" t="6350" r="6350" b="6350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79.65pt" to="820.35pt,179.6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369570</wp:posOffset>
                </wp:positionH>
                <wp:positionV relativeFrom="page">
                  <wp:posOffset>2119630</wp:posOffset>
                </wp:positionV>
                <wp:extent cx="10049510" cy="0"/>
                <wp:effectExtent l="6985" t="6350" r="6350" b="6350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66.9pt" to="820.35pt,166.9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69570</wp:posOffset>
                </wp:positionH>
                <wp:positionV relativeFrom="page">
                  <wp:posOffset>1957705</wp:posOffset>
                </wp:positionV>
                <wp:extent cx="10049510" cy="0"/>
                <wp:effectExtent l="6985" t="6350" r="6350" b="6350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54.15pt" to="820.35pt,154.1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369570</wp:posOffset>
                </wp:positionH>
                <wp:positionV relativeFrom="page">
                  <wp:posOffset>1795780</wp:posOffset>
                </wp:positionV>
                <wp:extent cx="10049510" cy="0"/>
                <wp:effectExtent l="6985" t="6350" r="6350" b="6350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41.4pt" to="820.35pt,141.4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369570</wp:posOffset>
                </wp:positionH>
                <wp:positionV relativeFrom="page">
                  <wp:posOffset>1633855</wp:posOffset>
                </wp:positionV>
                <wp:extent cx="10049510" cy="0"/>
                <wp:effectExtent l="6985" t="6350" r="6350" b="6350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28.65pt" to="820.35pt,128.6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369570</wp:posOffset>
                </wp:positionH>
                <wp:positionV relativeFrom="page">
                  <wp:posOffset>1471930</wp:posOffset>
                </wp:positionV>
                <wp:extent cx="10049510" cy="0"/>
                <wp:effectExtent l="6350" t="6350" r="6350" b="6350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15.9pt" to="820.35pt,115.9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369570</wp:posOffset>
                </wp:positionH>
                <wp:positionV relativeFrom="page">
                  <wp:posOffset>1310005</wp:posOffset>
                </wp:positionV>
                <wp:extent cx="10049510" cy="0"/>
                <wp:effectExtent l="6350" t="6350" r="6985" b="6350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03.15pt" to="820.35pt,103.1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369570</wp:posOffset>
                </wp:positionH>
                <wp:positionV relativeFrom="page">
                  <wp:posOffset>1148080</wp:posOffset>
                </wp:positionV>
                <wp:extent cx="10049510" cy="0"/>
                <wp:effectExtent l="6350" t="6350" r="6985" b="6350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90.4pt" to="820.35pt,90.4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69570</wp:posOffset>
                </wp:positionH>
                <wp:positionV relativeFrom="page">
                  <wp:posOffset>986155</wp:posOffset>
                </wp:positionV>
                <wp:extent cx="10049510" cy="0"/>
                <wp:effectExtent l="6350" t="6350" r="6350" b="6350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77.65pt" to="820.35pt,77.65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69570</wp:posOffset>
                </wp:positionH>
                <wp:positionV relativeFrom="page">
                  <wp:posOffset>824230</wp:posOffset>
                </wp:positionV>
                <wp:extent cx="10049510" cy="0"/>
                <wp:effectExtent l="6350" t="6350" r="6350" b="6350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64.9pt" to="820.35pt,64.9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69570</wp:posOffset>
                </wp:positionH>
                <wp:positionV relativeFrom="page">
                  <wp:posOffset>662305</wp:posOffset>
                </wp:positionV>
                <wp:extent cx="10049510" cy="0"/>
                <wp:effectExtent l="6350" t="6350" r="6350" b="6350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2.15pt" to="820.35pt,52.1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284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8208645</wp:posOffset>
                </wp:positionH>
                <wp:positionV relativeFrom="page">
                  <wp:posOffset>500380</wp:posOffset>
                </wp:positionV>
                <wp:extent cx="2171700" cy="152400"/>
                <wp:effectExtent l="6350" t="6350" r="6350" b="6350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9" stroked="t" o:allowincell="f" style="position:absolute;margin-left:646.35pt;margin-top:39.4pt;width:170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60" w:h="245" w:x="13047" w:y="7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Tot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right"/>
        <w:rPr/>
        <w:framePr w:w="2520" w:h="230" w:x="13812" w:y="7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67.539,8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87" w:y="1114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4 od 4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continuous"/>
      <w:pgSz w:orient="landscape" w:w="16838" w:h="11906"/>
      <w:pgMar w:left="567" w:right="284" w:gutter="0" w:header="0" w:top="567" w:footer="0" w:bottom="567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4"/>
      <w:szCs w:val="24"/>
      <w:lang w:val="sr-Latn-CS" w:eastAsia="sr-Latn-C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9</Words>
  <Characters>9896</Characters>
  <CharactersWithSpaces>8436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4:06:00Z</dcterms:created>
  <dc:creator>Crystal Reports</dc:creator>
  <dc:description>Powered By Crystal</dc:description>
  <dc:language>en-US</dc:language>
  <cp:lastModifiedBy/>
  <cp:lastPrinted>2014-05-20T14:07:00Z</cp:lastPrinted>
  <dcterms:modified xsi:type="dcterms:W3CDTF">2014-05-24T00:1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